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341/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MICO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be manufacturer of bought out spares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must submit valid DEALERSHIP Certificate along with their offers</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9T12:27:00Z</dcterms:modified>
  <cp:revision>67</cp:revision>
  <dc:subject/>
  <dc:title/>
</cp:coreProperties>
</file>