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260/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EATON / VICKER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or original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spares or their authorized dealers.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3T05:51:00Z</dcterms:modified>
  <cp:revision>49</cp:revision>
  <dc:subject/>
  <dc:title/>
</cp:coreProperties>
</file>