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92/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OEM / their authorized dealer / Import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3)  In case of Importer, Certificate of Importer to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1T07:03:00Z</dcterms:modified>
  <cp:revision>82</cp:revision>
  <dc:subject/>
  <dc:title/>
</cp:coreProperties>
</file>