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939/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The bidder should be supplier of imported spares.</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b/>
          <w:b/>
          <w:u w:val="single"/>
        </w:rPr>
      </w:pP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1T09:57:00Z</dcterms:modified>
  <cp:revision>51</cp:revision>
  <dc:subject/>
  <dc:title/>
</cp:coreProperties>
</file>