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0894/1</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PARKER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 The bidder should OEM or their authorized dealers or Manufacturer of bought out spar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or their authorized Dealers.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14T09:59:00Z</dcterms:modified>
  <cp:revision>47</cp:revision>
  <dc:subject/>
  <dc:title/>
</cp:coreProperties>
</file>