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702/1</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KONGS BERG / EIMCO ELECON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Bidder should be supplier of imported spare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3). Supplied spares should be compatible with mentioned equipment.</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4).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12T06:04:00Z</dcterms:modified>
  <cp:revision>70</cp:revision>
  <dc:subject/>
  <dc:title/>
</cp:coreProperties>
</file>