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690/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DETROIT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Bidder should be supplier of imported spare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Supplied spares should be compatible with mentioned equipmen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7T06:36:00Z</dcterms:modified>
  <cp:revision>50</cp:revision>
  <dc:subject/>
  <dc:title/>
</cp:coreProperties>
</file>