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638/7</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MCNALLY SAYAJEE ENGG. LTD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OEM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3)  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6T07:03:00Z</dcterms:modified>
  <cp:revision>73</cp:revision>
  <dc:subject/>
  <dc:title/>
</cp:coreProperties>
</file>