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626/7</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as per OEM / OEM Sampl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be either EJC / SANDVIK or its authorized Dealers or any stockiest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importe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6T12:26:00Z</dcterms:modified>
  <cp:revision>75</cp:revision>
  <dc:subject/>
  <dc:title/>
</cp:coreProperties>
</file>