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494/7</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 :</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ATLAS COPCO / HYDRECO make only.</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2)  The bidder should be OEM or their authorized Dealers or Manufacturer of bought out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ind w:left="360" w:hanging="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3T05:31:00Z</dcterms:modified>
  <cp:revision>54</cp:revision>
  <dc:subject/>
  <dc:title/>
</cp:coreProperties>
</file>