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Make should be Atlas Copco/Vektra.</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The bidder should be either OEM i.e. M/s. Atlas Copco or Vektra make or its authorised dealer.</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3)  In case of authorized dealer, a copy of valid authorization certificate from the principal must be submitted.  </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4)</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14T10:15:00Z</dcterms:modified>
  <cp:revision>40</cp:revision>
  <dc:subject/>
  <dc:title/>
</cp:coreProperties>
</file>